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109,3 тыс. рублей заменить словами 108946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2) в подпункте 2 пункта 1 слова в сумме 121152,1тыс. рублей заменить словами 121988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22"/>
        <w:gridCol w:w="25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5647,1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0,0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1,6</w:t>
            </w:r>
          </w:p>
        </w:tc>
      </w:tr>
      <w:tr>
        <w:trPr>
          <w:trHeight w:val="41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00,0</w:t>
            </w:r>
          </w:p>
        </w:tc>
      </w:tr>
      <w:tr>
        <w:trPr>
          <w:trHeight w:val="2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8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1050 10 0000 4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65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10640 10 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32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8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51,1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47,8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8946,0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7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9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91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88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98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9,6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7,4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1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791,1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5-04T10:42:00Z</cp:lastPrinted>
  <dcterms:modified xsi:type="dcterms:W3CDTF">2023-08-07T04:32:00Z</dcterms:modified>
  <cp:revision>80</cp:revision>
  <dc:subject/>
  <dc:title> </dc:title>
</cp:coreProperties>
</file>